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миссаро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 2019 №   "Об отчете об исполнении бюджета Комиссар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Красносулинского района за 2018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Комиссаровского сельского поселения Красносулинского района по ведомственной структуре расходов бюджета поселения за 2018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7907957,7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Комиссаровского сель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17907957,7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304538,5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718,21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25,6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8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5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988,5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4 00 201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7204,19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03 1 00 20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2946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03 1 00 </w:t>
            </w:r>
            <w:r>
              <w:rPr>
                <w:bCs/>
                <w:lang w:val="en-US"/>
              </w:rPr>
              <w:t>S35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004,77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жилищ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66,28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е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975,8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2896,9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00,00</w:t>
            </w:r>
          </w:p>
        </w:tc>
      </w:tr>
      <w:tr>
        <w:trPr>
          <w:trHeight w:val="1815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6245,4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-рованных свалок, создание условий для органи-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9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6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но-досуговой деятельности» муниципальной программы Комиссаровского сельского поселения «Развитие культуры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8159,01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-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8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6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000,0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40,00</w:t>
            </w:r>
          </w:p>
        </w:tc>
      </w:tr>
      <w:tr>
        <w:trPr>
          <w:trHeight w:val="2247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,0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59:00Z</dcterms:created>
  <dc:creator>Аркадий В. Некрасов</dc:creator>
  <dc:description/>
  <cp:keywords/>
  <dc:language>en-US</dc:language>
  <cp:lastModifiedBy>Наталья</cp:lastModifiedBy>
  <cp:lastPrinted>2016-08-18T08:29:00Z</cp:lastPrinted>
  <dcterms:modified xsi:type="dcterms:W3CDTF">2019-03-20T07:57:00Z</dcterms:modified>
  <cp:revision>15</cp:revision>
  <dc:subject/>
  <dc:title>C ФМР</dc:title>
</cp:coreProperties>
</file>